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30477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вос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ноября 2025 года</w:t>
        <w:tab/>
        <w:tab/>
        <w:tab/>
        <w:tab/>
        <w:tab/>
        <w:tab/>
        <w:tab/>
        <w:t>№ 3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01.12.2025 г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01.12.2025 г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 2, 12, 13, 29, 46, 52, 55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86 025 266,80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72 178 164,39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ый  район Краснодарского края в сумме 186 152 8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на 2026 год в сумме 3 674 548 968,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7 год в </w:t>
      </w:r>
      <w:bookmarkStart w:id="1" w:name="_Hlk86232897"/>
      <w:r>
        <w:rPr>
          <w:b w:val="false"/>
          <w:szCs w:val="28"/>
        </w:rPr>
        <w:t xml:space="preserve">сумме 4 015 769 362,00 </w:t>
      </w:r>
      <w:bookmarkEnd w:id="1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715 422 048,00 рублей и на 2027 год в сумме 4 041 089 1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на     1 января 2027 года в сумме 26 015 78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.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.        в сумме 51 335 58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               и верхний предел муниципального внешнего долга муниципального образования Усть-Лабинский муниципальный район Краснодарского края        на 1 января 2028 г.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color w:val="000000"/>
          <w:szCs w:val="28"/>
        </w:rPr>
        <w:t xml:space="preserve">4) </w:t>
      </w:r>
      <w:r>
        <w:rPr>
          <w:b w:val="false"/>
          <w:spacing w:val="-8"/>
          <w:szCs w:val="28"/>
        </w:rPr>
        <w:t>дефицит бюджета муниципального образования Усть-Лабинский муниципального район Краснодарского края на 2026 г. в сумме 40 873 080,00 рублей, дефицит бюджета муниципального образования Усть-Лабинский муниципальный район Краснодарского края на 2027 г. в сумме 25 319 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.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6 047 614,66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86 333 171,78 руб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муниципальный район Краснодарского края на плановый период 2026 и 2027 г.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6 г. в сумме 70 320 370,00 рублей и на 2027 г. в сумме 72 772 370,00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. сумме 3 829 580,00 рублей и на 2027 г. в сумме 100 000,00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8 971 600,00 рублей и на 2027 год в сумме 63 959 500,00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9. Установить, что бюджетные кредиты, указанные в пункте 26 настоящего решения, предоставляются при условии принятия обязательства по возможности привлечения в бюджет поселения Усть-Лабинского муниципального района Краснодарского края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3,5 процент годовых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6. Установить, что в 2025 г. получатели средств бюджета муниципального образования Усть-Лабинский муниципальный район Краснодарского края вправе предусматривать в заключаемых ими договорах (муниципальных контрактах) на поставку товаров, выполнение работ, оказание услуг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Правительства Российской Федерации, нормативными правовыми актами Краснодарского края, муниципального образования Усть-Лабинский муниципальный район Краснодарского края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61"/>
      <w:bookmarkEnd w:id="2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bookmarkStart w:id="3" w:name="sub_261"/>
      <w:bookmarkStart w:id="4" w:name="sub_261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Усть-Лабинский </w:t>
      </w:r>
      <w:r>
        <w:rPr>
          <w:sz w:val="28"/>
          <w:szCs w:val="28"/>
        </w:rPr>
        <w:t>муниципальный район Краснодарского края</w:t>
      </w:r>
      <w:r>
        <w:rPr>
          <w:sz w:val="28"/>
          <w:szCs w:val="28"/>
          <w:lang w:eastAsia="en-US"/>
        </w:rPr>
        <w:t xml:space="preserve">, муниципальных служащих муниципального образования Усть-Лабинский </w:t>
      </w:r>
      <w:r>
        <w:rPr>
          <w:sz w:val="28"/>
          <w:szCs w:val="28"/>
        </w:rPr>
        <w:t>муниципальный район Краснодарского края</w:t>
      </w:r>
      <w:r>
        <w:rPr>
          <w:sz w:val="28"/>
          <w:szCs w:val="28"/>
          <w:lang w:eastAsia="en-US"/>
        </w:rPr>
        <w:t xml:space="preserve"> и работников муниципальных казенных учреждений муниципального образования Усть-Лабинский </w:t>
      </w:r>
      <w:r>
        <w:rPr>
          <w:sz w:val="28"/>
          <w:szCs w:val="28"/>
        </w:rPr>
        <w:t>муниципальный район Краснодарского края</w:t>
      </w:r>
      <w:r>
        <w:rPr>
          <w:sz w:val="28"/>
          <w:szCs w:val="28"/>
          <w:lang w:eastAsia="en-US"/>
        </w:rPr>
        <w:t xml:space="preserve"> и иных мероприятий по профессиональному развитию;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bookmarkStart w:id="5" w:name="sub_2611"/>
      <w:bookmarkStart w:id="6" w:name="sub_261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   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bookmarkStart w:id="7" w:name="sub_2614"/>
      <w:bookmarkStart w:id="8" w:name="sub_261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путевок на санаторно-курортное лечение;</w:t>
      </w:r>
    </w:p>
    <w:p>
      <w:pPr>
        <w:pStyle w:val="Style7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sub_2615"/>
      <w:bookmarkStart w:id="10" w:name="sub_2618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bookmarkStart w:id="11" w:name="sub_2618"/>
      <w:bookmarkStart w:id="12" w:name="sub_2619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2619"/>
      <w:bookmarkStart w:id="14" w:name="sub_2620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з) об оказании услуг по проведению конгрессов, форумов, фестивалей, конкурсов, представлению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620"/>
      <w:bookmarkStart w:id="16" w:name="sub_2621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муниципальный район Краснодарского края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казании услуг по проживанию в служебных командировках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) </w:t>
      </w:r>
      <w:r>
        <w:rPr>
          <w:sz w:val="28"/>
          <w:szCs w:val="28"/>
          <w:lang w:eastAsia="en-US"/>
        </w:rPr>
        <w:t>заключаемого в целях реализации Указа Президента Российской Феде</w:t>
        <w:softHyphen/>
        <w:t>рации от 19 октября 2022 г. № 757 «О мерах, осуществляемых в субъектах Российской Федерации в связи с Указом Президента Российской Федерации от 19 октября 2022 г. № 756», постановления Правительства Российской Феде</w:t>
        <w:softHyphen/>
        <w:t>рации от 3 октября 2022 г. № 1745 «О специальной мере в сфере экономики и внесении изменения в постановление Правительства Российской Федерации от 30 апреля 2020 г. № 616»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</w:rPr>
        <w:t> 1</w:t>
      </w:r>
      <w:r>
        <w:rPr>
          <w:rFonts w:cs="Times New Roman" w:ascii="Times New Roman" w:hAnsi="Times New Roman"/>
          <w:sz w:val="28"/>
          <w:szCs w:val="28"/>
          <w:lang w:eastAsia="en-US"/>
        </w:rPr>
        <w:t>) в размере до 50 процентов суммы договора (муниципального контракта), подлежащего казначейскому сопровождению в соответствии с пунктом 47 настоящего решения;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bookmarkStart w:id="17" w:name="sub_2621"/>
      <w:bookmarkEnd w:id="17"/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(муниципального контракта) - по остальным договорам (муниципальным контрактам).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2. Установить, что субсидия предоставляетс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му унитарному предприятию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Усть-Лабинский</w:t>
      </w:r>
      <w:r>
        <w:rPr>
          <w:rFonts w:cs="Times New Roman" w:ascii="Times New Roman" w:hAnsi="Times New Roman"/>
          <w:sz w:val="28"/>
          <w:szCs w:val="28"/>
        </w:rPr>
        <w:t xml:space="preserve"> район </w:t>
      </w:r>
      <w:r>
        <w:rPr>
          <w:rFonts w:cs="Times New Roman" w:ascii="Times New Roman" w:hAnsi="Times New Roman"/>
          <w:bCs/>
          <w:sz w:val="28"/>
          <w:szCs w:val="28"/>
        </w:rPr>
        <w:t xml:space="preserve">«Водоканал»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78.1 Бюджетного кодекса Российской Федерации в рамках реализации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муниципального образования Усть-Лабинский район «Развитие топливно-энергетического комплекса и жилищно-коммунального хозяйства муниципального образования Усть-Лабинский район» в целя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преждения банкротства и восстановления платежеспособности на </w:t>
      </w:r>
      <w:r>
        <w:rPr>
          <w:rFonts w:cs="Times New Roman" w:ascii="Times New Roman" w:hAnsi="Times New Roman"/>
          <w:sz w:val="28"/>
          <w:szCs w:val="28"/>
        </w:rPr>
        <w:t>погашение неисполненных денежных обязательств по уплате обязательных платежей и просроченной кредиторской задолженности в 2025 году в сумме 38 000 000,00 руб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5. Утвердить объем дополнительно направляемых финансовых средств из бюджета муниципального образования Усть-Лабинский муниципальный район Краснодарского края на 2025 год для исполнения передан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  </w:t>
      </w:r>
      <w:r>
        <w:rPr>
          <w:color w:val="000000"/>
          <w:sz w:val="28"/>
          <w:szCs w:val="28"/>
        </w:rPr>
        <w:t>в сумме 1 604 712,50 рублей</w:t>
      </w:r>
      <w:r>
        <w:rPr>
          <w:sz w:val="28"/>
          <w:szCs w:val="28"/>
        </w:rPr>
        <w:t>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5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2. Приложения 1, 2, 4, 5, 6, 7, 8, 9, 10 изложить в новой редакции согласно приложениям 1-9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А. Ратни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еменно исполняющий  полномоч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Т.В. Супрун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8:57:00Z</dcterms:created>
  <dc:creator>Юля</dc:creator>
  <dc:description/>
  <cp:keywords/>
  <dc:language>en-US</dc:language>
  <cp:lastModifiedBy>Tatyana</cp:lastModifiedBy>
  <cp:lastPrinted>2025-11-26T10:30:00Z</cp:lastPrinted>
  <dcterms:modified xsi:type="dcterms:W3CDTF">2025-11-26T08:05:00Z</dcterms:modified>
  <cp:revision>4</cp:revision>
  <dc:subject/>
  <dc:title>ВОЛКОВА</dc:title>
</cp:coreProperties>
</file>